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Labors of Hercules Websites:  </w:t>
      </w:r>
      <w:hyperlink r:id="rId2">
        <w:r>
          <w:rPr>
            <w:rStyle w:val="InternetLink"/>
          </w:rPr>
          <w:t>http://www.crystalinks.com/12laborshercules.html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http://www.yale.edu/ynhti/curriculum/units/1998/2/98.02.06.x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ups</w:t>
      </w:r>
    </w:p>
    <w:p>
      <w:pPr>
        <w:pStyle w:val="Normal"/>
        <w:rPr/>
      </w:pPr>
      <w:r>
        <w:rPr/>
        <w:t>First Group: 1:40 pm – 2:1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Labor 1:  </w:t>
        <w:tab/>
        <w:t>Stephanie Baile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helsea Shimm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2:</w:t>
        <w:tab/>
        <w:t>Antuan Barefiel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atie McNort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3:</w:t>
        <w:tab/>
        <w:t>Samantha Bl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helsea Man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4:</w:t>
        <w:tab/>
        <w:t>Michael Brandstoettn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Jenifer Brew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pencer Stref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5:</w:t>
        <w:tab/>
        <w:t>Ashley Brow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Joannne Sopoc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arisa Marsh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6:</w:t>
        <w:tab/>
        <w:t>Nick Sarkesia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assandra Cri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econd Group:  2:20 – 2:5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abor 7:</w:t>
        <w:tab/>
        <w:t>Jacob Calan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ebekah Mill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yra Wilhoi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8:</w:t>
        <w:tab/>
        <w:t>Manuel Colung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Zaquita Roger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hillip Mil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9:</w:t>
        <w:tab/>
        <w:t>Kaeli Cowe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ynthia Rosebaug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10:</w:t>
        <w:tab/>
        <w:t>Jonathan Dickers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ylan Jame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am Zha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11:</w:t>
        <w:tab/>
        <w:t>Mia Dre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arisa Marsh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bor 12:</w:t>
        <w:tab/>
        <w:t>Ashley Ime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ariana Castened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ystalinks.com/12laborshercules.html" TargetMode="External"/><Relationship Id="rId3" Type="http://schemas.openxmlformats.org/officeDocument/2006/relationships/hyperlink" Target="http://www.yale.edu/ynhti/curriculum/units/1998/2/98.02.06.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1:03:00Z</dcterms:created>
  <dc:creator>TPS</dc:creator>
  <dc:description/>
  <dc:language>en-US</dc:language>
  <cp:lastModifiedBy>TPS</cp:lastModifiedBy>
  <dcterms:modified xsi:type="dcterms:W3CDTF">2007-10-31T13:36:00Z</dcterms:modified>
  <cp:revision>2</cp:revision>
  <dc:subject/>
  <dc:title>12 Labors of Hercules Assignment:  http://www</dc:title>
</cp:coreProperties>
</file>